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5450"/>
        <w:gridCol w:w="567"/>
        <w:gridCol w:w="1560"/>
        <w:gridCol w:w="2684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C</w:t>
            </w:r>
          </w:p>
        </w:tc>
        <w:tc>
          <w:tcPr>
            <w:tcW w:w="10261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občanského zákoníku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293533267"/>
            <w:bookmarkStart w:id="1" w:name="__Fieldmark__0_2293533267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293533267"/>
            <w:bookmarkStart w:id="3" w:name="__Fieldmark__1_2293533267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293533267"/>
            <w:bookmarkStart w:id="5" w:name="__Fieldmark__2_2293533267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293533267"/>
            <w:bookmarkStart w:id="7" w:name="__Fieldmark__3_2293533267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293533267"/>
            <w:bookmarkStart w:id="9" w:name="__Fieldmark__4_2293533267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293533267"/>
            <w:bookmarkStart w:id="11" w:name="__Fieldmark__5_2293533267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293533267"/>
            <w:bookmarkStart w:id="13" w:name="__Fieldmark__6_2293533267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293533267"/>
            <w:bookmarkStart w:id="15" w:name="__Fieldmark__7_2293533267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293533267"/>
            <w:bookmarkStart w:id="17" w:name="__Fieldmark__8_2293533267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293533267"/>
            <w:bookmarkStart w:id="19" w:name="__Fieldmark__9_2293533267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293533267"/>
            <w:bookmarkStart w:id="21" w:name="__Fieldmark__10_2293533267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293533267"/>
            <w:bookmarkStart w:id="23" w:name="__Fieldmark__11_2293533267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293533267"/>
            <w:bookmarkStart w:id="25" w:name="__Fieldmark__12_2293533267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293533267"/>
            <w:bookmarkStart w:id="27" w:name="__Fieldmark__13_2293533267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293533267"/>
            <w:bookmarkStart w:id="29" w:name="__Fieldmark__14_2293533267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293533267"/>
            <w:bookmarkStart w:id="31" w:name="__Fieldmark__15_2293533267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293533267"/>
            <w:bookmarkStart w:id="33" w:name="__Fieldmark__16_2293533267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293533267"/>
            <w:bookmarkStart w:id="35" w:name="__Fieldmark__17_2293533267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293533267"/>
            <w:bookmarkStart w:id="37" w:name="__Fieldmark__18_2293533267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293533267"/>
            <w:bookmarkStart w:id="39" w:name="__Fieldmark__19_2293533267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293533267"/>
            <w:bookmarkStart w:id="41" w:name="__Fieldmark__20_2293533267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293533267"/>
            <w:bookmarkStart w:id="43" w:name="__Fieldmark__21_2293533267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293533267"/>
            <w:bookmarkStart w:id="45" w:name="__Fieldmark__22_2293533267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293533267"/>
            <w:bookmarkStart w:id="47" w:name="__Fieldmark__23_2293533267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293533267"/>
            <w:bookmarkStart w:id="49" w:name="__Fieldmark__24_2293533267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293533267"/>
            <w:bookmarkStart w:id="51" w:name="__Fieldmark__25_2293533267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293533267"/>
            <w:bookmarkStart w:id="53" w:name="__Fieldmark__26_2293533267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2293533267"/>
            <w:bookmarkStart w:id="55" w:name="__Fieldmark__27_2293533267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2293533267"/>
            <w:bookmarkStart w:id="57" w:name="__Fieldmark__28_2293533267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293533267"/>
            <w:bookmarkStart w:id="59" w:name="__Fieldmark__29_2293533267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2293533267"/>
            <w:bookmarkStart w:id="61" w:name="__Fieldmark__30_2293533267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293533267"/>
            <w:bookmarkStart w:id="63" w:name="__Fieldmark__31_2293533267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293533267"/>
            <w:bookmarkStart w:id="65" w:name="__Fieldmark__32_2293533267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2385" w:hRule="atLeas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2293533267"/>
            <w:bookmarkStart w:id="67" w:name="__Fieldmark__33_2293533267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293533267"/>
            <w:bookmarkStart w:id="69" w:name="__Fieldmark__34_2293533267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2293533267"/>
            <w:bookmarkStart w:id="71" w:name="__Fieldmark__35_2293533267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54" w:type="dxa"/>
        <w:jc w:val="left"/>
        <w:tblInd w:w="-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17"/>
        <w:gridCol w:w="8"/>
        <w:gridCol w:w="991"/>
        <w:gridCol w:w="299"/>
        <w:gridCol w:w="2727"/>
        <w:gridCol w:w="1526"/>
        <w:gridCol w:w="1415"/>
        <w:gridCol w:w="1144"/>
        <w:gridCol w:w="341"/>
        <w:gridCol w:w="1352"/>
        <w:gridCol w:w="8"/>
      </w:tblGrid>
      <w:tr>
        <w:trPr>
          <w:trHeight w:val="840" w:hRule="atLeast"/>
          <w:cantSplit w:val="true"/>
        </w:trPr>
        <w:tc>
          <w:tcPr>
            <w:tcW w:w="1085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spacing w:before="0" w:after="60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7" w:hRule="exact"/>
          <w:cantSplit w:val="true"/>
        </w:trPr>
        <w:tc>
          <w:tcPr>
            <w:tcW w:w="2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7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2" w:name="__Fieldmark__36_2293533267"/>
            <w:bookmarkStart w:id="73" w:name="__Fieldmark__36_2293533267"/>
            <w:bookmarkEnd w:id="7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ymezeným v budově </w:t>
            </w:r>
            <w:r>
              <w:rPr>
                <w:rFonts w:cs="Arial" w:ascii="Arial" w:hAnsi="Arial"/>
                <w:bCs/>
                <w:sz w:val="18"/>
                <w:szCs w:val="16"/>
              </w:rPr>
              <w:t>(pokud budova není součástí pozemku ani práva stavby)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3" w:type="dxa"/>
            <w:gridSpan w:val="9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avené na pozemku v katastrálním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4" w:name="__Fieldmark__37_2293533267"/>
            <w:bookmarkStart w:id="75" w:name="__Fieldmark__37_2293533267"/>
            <w:bookmarkEnd w:id="7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ozemku, jehož součástí je budov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ek, ve kterém je jednotka vymez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9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6" w:name="__Fieldmark__38_2293533267"/>
            <w:bookmarkStart w:id="77" w:name="__Fieldmark__38_2293533267"/>
            <w:bookmarkEnd w:id="7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rávu stavby, jehož součástí je budova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emky, ke kterým je zřízeno právo stavby, ve kterém je jednotka vymezena, označte podle předchozího odstavce. </w:t>
            </w:r>
          </w:p>
        </w:tc>
      </w:tr>
      <w:tr>
        <w:trPr>
          <w:trHeight w:val="340" w:hRule="exact"/>
          <w:cantSplit w:val="true"/>
        </w:trPr>
        <w:tc>
          <w:tcPr>
            <w:tcW w:w="234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8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</w:tr>
      <w:tr>
        <w:trPr>
          <w:trHeight w:val="399" w:hRule="exact"/>
          <w:cantSplit w:val="true"/>
        </w:trPr>
        <w:tc>
          <w:tcPr>
            <w:tcW w:w="234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30:00Z</dcterms:created>
  <dc:creator>vrzaloval</dc:creator>
  <dc:description/>
  <dc:language>en-US</dc:language>
  <cp:lastModifiedBy>baresovae</cp:lastModifiedBy>
  <cp:lastPrinted>2013-05-29T16:27:00Z</cp:lastPrinted>
  <dcterms:modified xsi:type="dcterms:W3CDTF">2013-09-12T17:30:00Z</dcterms:modified>
  <cp:revision>2</cp:revision>
  <dc:subject/>
  <dc:title/>
</cp:coreProperties>
</file>